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drawing>
          <wp:inline distT="0" distB="0" distL="0" distR="0">
            <wp:extent cx="5933440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20"/>
        <w:gridCol w:w="532"/>
        <w:gridCol w:w="1601"/>
        <w:gridCol w:w="239"/>
        <w:gridCol w:w="4059"/>
      </w:tblGrid>
      <w:tr>
        <w:trPr>
          <w:trHeight w:val="188" w:hRule="atLeast"/>
          <w:cantSplit w:val="true"/>
        </w:trPr>
        <w:tc>
          <w:tcPr>
            <w:tcW w:w="2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  <w:szCs w:val="20"/>
              </w:rPr>
              <w:t>Генеральному директору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/>
              <w:t>ООО «Иркутскэнергоремонт»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удрявцеву М.В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086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Normal"/>
        <w:jc w:val="center"/>
        <w:rPr/>
      </w:pPr>
      <w:r>
        <w:rPr>
          <w:bCs/>
        </w:rPr>
        <w:t xml:space="preserve">выполнение работ с использование спецтехники на </w:t>
      </w:r>
      <w:r>
        <w:rPr/>
        <w:t>филиале ООО «БЭК» НИ ТЭ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Техническое перевооружени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Модернизация котлоагрегата: замена барабана с блоками выносных циклонов, пароперегревателя (ППП, ШПП, КПП), элементов экранной системы, трубопроводов в пределах котла, системы пароотводящих труб экранов и барабана, системы опускных труб экранов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jc w:val="both"/>
        <w:rPr/>
      </w:pPr>
      <w:r>
        <w:rPr/>
        <w:t>Основное оборудование Ново-Иркутской ТЭЦ, Котельный агрегат БКЗ-420-140-6 ст.№2 Инв.№ 1740000013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jc w:val="both"/>
        <w:rPr/>
      </w:pPr>
      <w:r>
        <w:rPr/>
        <w:t>Выполнение погрузо-разгрузочных работ в соответствии ППР с использованием спецтехники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Самоходный кран КШТ-50.01 (КС-6473) «Краян», грузоподъемностью </w:t>
      </w:r>
      <w:r>
        <w:rPr>
          <w:lang w:val="en-US"/>
        </w:rPr>
        <w:t>50</w:t>
      </w:r>
      <w:r>
        <w:rPr/>
        <w:t xml:space="preserve"> тонн,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Автокран «Ивановец» КС-3577, грузоподъемностью 14 тонн,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Кран-манипулятор, грузоподъёмность на минимальном вылете стрелы 3тонны, длина борта 6 метров, грузоподъёмность автомобиля с учетом установки 10 тонн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Трал низкорамный с раздвижной платформой. Высота трала с прямой раздвижной площадкой 900-950 мм. Длина рабочей платформы полуприцепа от 10 до 15 метров. Ширина платформы трала от 3 метров до 3,5 метров, грузоподъемность 30тонн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jc w:val="both"/>
        <w:rPr/>
      </w:pPr>
      <w:r>
        <w:rPr/>
        <w:t>Акты выполненных рабо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собые требова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Сменный режим работы при необходимости по заявке Генподрядчика. Возможность выполнения работ Субподрядчика в нерабочие и праздничные дн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Для управления автомобильным краном (краном-манипулятором), водитель автомобиля должен быть обучен и иметь удостоверение крановщика, машиниста крана –манипулятора, в соответствии с Федеральными нормами и правилами в области промышленной безопасности "Правила безопасности опасных производственных объектов, на которых используются подъемные сооружения"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Спецтехника должна быть технически исправна, при необходимости зарегистрирован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 xml:space="preserve">с 01.02.2022г. по 30.12.2022г.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Стоимость работ: – </w:t>
      </w:r>
      <w:r>
        <w:rPr/>
        <w:t xml:space="preserve">8 200 000 (восемь миллионов двести тысяч) рублей 00 копеек без учета НДС. </w:t>
      </w:r>
    </w:p>
    <w:p>
      <w:pPr>
        <w:pStyle w:val="Normal"/>
        <w:ind w:firstLine="708"/>
        <w:rPr/>
      </w:pPr>
      <w:r>
        <w:rPr/>
        <w:t>НДС: по ставке, предусмотренной действующей редакцией НК РФ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Зам. Начальника КЦ по производству                                                   С.А. Ломакин</w:t>
      </w:r>
    </w:p>
    <w:sectPr>
      <w:footerReference w:type="default" r:id="rId3"/>
      <w:type w:val="nextPage"/>
      <w:pgSz w:w="11906" w:h="16838"/>
      <w:pgMar w:left="1701" w:right="850" w:gutter="0" w:header="0" w:top="851" w:footer="1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>________________________________________________________________________________</w:t>
    </w:r>
  </w:p>
  <w:p>
    <w:pPr>
      <w:pStyle w:val="Normal"/>
      <w:jc w:val="center"/>
      <w:rPr>
        <w:rFonts w:ascii="Arial" w:hAnsi="Arial" w:cs="Arial"/>
        <w:color w:val="000080"/>
        <w:sz w:val="20"/>
        <w:szCs w:val="20"/>
      </w:rPr>
    </w:pPr>
    <w:r>
      <w:rPr>
        <w:color w:val="000080"/>
      </w:rPr>
      <w:t>Россия, 664050, г. Иркутск, ул. Байкальская  259, а/я 270</w:t>
    </w:r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>ОКПО 16493565,    ОГРН 1023801534460,    ИНН 3811072717,   КПП 381150001</w:t>
    </w:r>
  </w:p>
  <w:p>
    <w:pPr>
      <w:pStyle w:val="Footer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 xml:space="preserve">Тел.: (3952) 794-652, факс: (3952) 794-709, e- mail: </w:t>
    </w:r>
    <w:hyperlink r:id="rId1">
      <w:r>
        <w:rPr>
          <w:rStyle w:val="InternetLink"/>
          <w:rFonts w:cs="Arial" w:ascii="Arial" w:hAnsi="Arial"/>
          <w:color w:val="003399"/>
          <w:sz w:val="20"/>
          <w:szCs w:val="20"/>
        </w:rPr>
        <w:t>ier@irer.ru</w:t>
      </w:r>
    </w:hyperlink>
    <w:r>
      <w:rPr>
        <w:rFonts w:cs="Arial" w:ascii="Arial" w:hAnsi="Arial"/>
        <w:color w:val="003399"/>
        <w:sz w:val="20"/>
        <w:szCs w:val="20"/>
      </w:rPr>
      <w:t xml:space="preserve">,    </w:t>
    </w:r>
    <w:hyperlink r:id="rId2">
      <w:r>
        <w:rPr>
          <w:rStyle w:val="InternetLink"/>
          <w:rFonts w:cs="Arial" w:ascii="Arial" w:hAnsi="Arial"/>
          <w:color w:val="003399"/>
          <w:sz w:val="20"/>
          <w:szCs w:val="20"/>
        </w:rPr>
        <w:t>www.irer.ru</w:t>
      </w:r>
    </w:hyperlink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MS Mincho;Yu Gothic UI" w:cs="Tahoma"/>
      <w:sz w:val="16"/>
      <w:szCs w:val="16"/>
      <w:lang w:eastAsia="ja-JP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er@irer.ru" TargetMode="External"/><Relationship Id="rId2" Type="http://schemas.openxmlformats.org/officeDocument/2006/relationships/hyperlink" Target="http://www.ir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27:00Z</dcterms:created>
  <dc:creator>TatyanaVZ</dc:creator>
  <dc:description/>
  <cp:keywords/>
  <dc:language>en-US</dc:language>
  <cp:lastModifiedBy>Dunaytseva Elena</cp:lastModifiedBy>
  <cp:lastPrinted>2020-06-16T09:10:00Z</cp:lastPrinted>
  <dcterms:modified xsi:type="dcterms:W3CDTF">2021-12-15T04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